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פרופ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 xml:space="preserve">מנחם רוזנר 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רשימת פרסומים בעברית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207"/>
        <w:gridCol w:w="6334"/>
      </w:tblGrid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פיטליז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ו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מורו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שע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הפכ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וטומצ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ע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5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ד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זמננו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נוכ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מפוצל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ע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זקנ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63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בוד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מעמדו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ד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64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חס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ר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67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ייחוד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שיתוף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67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רגני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דו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יצ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?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ל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')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69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רגני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דו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יצ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?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ל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')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70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בעי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73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שראל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75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מור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מערך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עמד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ישראל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שע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קוש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גמו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פקידו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רכז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נף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ל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').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77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קוש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גמו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פקידו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רכז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נף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ל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').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78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קרונ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דפוס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בעי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שי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81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סיכומ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חק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חבר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וצ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בע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יב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תמור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פיס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ווי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יש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84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Heading2"/>
              <w:bidi w:val="1"/>
              <w:spacing w:lineRule="auto" w:line="276" w:before="0" w:after="120"/>
              <w:jc w:val="left"/>
              <w:rPr>
                <w:rFonts w:cs="David"/>
              </w:rPr>
            </w:pPr>
            <w:r>
              <w:rPr>
                <w:rFonts w:cs="David"/>
                <w:b w:val="false"/>
                <w:b w:val="false"/>
                <w:bCs w:val="false"/>
                <w:color w:val="000000"/>
                <w:rtl w:val="true"/>
              </w:rPr>
              <w:t>התנכרות</w:t>
            </w:r>
            <w:r>
              <w:rPr>
                <w:rFonts w:cs="David"/>
                <w:b w:val="false"/>
                <w:bCs w:val="false"/>
                <w:color w:val="000000"/>
                <w:rtl w:val="true"/>
              </w:rPr>
              <w:t xml:space="preserve">: </w:t>
            </w:r>
            <w:r>
              <w:rPr>
                <w:rFonts w:cs="David"/>
                <w:b w:val="false"/>
                <w:b w:val="false"/>
                <w:bCs w:val="false"/>
                <w:color w:val="000000"/>
                <w:rtl w:val="true"/>
              </w:rPr>
              <w:t>תמורו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color w:val="000000"/>
                <w:rtl w:val="true"/>
              </w:rPr>
              <w:t>במשמעו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color w:val="000000"/>
                <w:rtl w:val="true"/>
              </w:rPr>
              <w:t>המושג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color w:val="000000"/>
                <w:rtl w:val="true"/>
              </w:rPr>
              <w:t>וניסיו</w:t>
            </w:r>
            <w:r>
              <w:rPr>
                <w:rFonts w:cs="David"/>
                <w:b w:val="false"/>
                <w:b w:val="false"/>
                <w:bCs w:val="false"/>
                <w:color w:val="000000"/>
                <w:rtl w:val="true"/>
              </w:rPr>
              <w:t>ן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color w:val="000000"/>
                <w:rtl w:val="true"/>
              </w:rPr>
              <w:t>להגדרה</w:t>
            </w:r>
            <w:r>
              <w:rPr>
                <w:rFonts w:cs="David"/>
                <w:b w:val="false"/>
                <w:bCs w:val="false"/>
                <w:color w:val="000000"/>
                <w:rtl w:val="true"/>
              </w:rPr>
              <w:t xml:space="preserve">" </w:t>
            </w:r>
            <w:r>
              <w:rPr>
                <w:rFonts w:cs="David"/>
                <w:b w:val="false"/>
                <w:b w:val="false"/>
                <w:bCs w:val="false"/>
                <w:i/>
                <w:i/>
                <w:iCs/>
                <w:color w:val="000000"/>
                <w:rtl w:val="true"/>
              </w:rPr>
              <w:t>בשע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ינו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רת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עומ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שינו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חברת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שראל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86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נ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גורמ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נכונ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מלא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פקי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88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אור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סק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יצוע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יט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קבוצ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בגד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ארצ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בע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יב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1" w:hRule="atLeast"/>
        </w:trPr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ולקטיבי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רעיונ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מור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ית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91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ובילי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רת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נציקלופד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מדע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חבר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רך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'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ספר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פועל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ה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יש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דע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זיק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ערכ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מחק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טלמו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טלמו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כ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יחיד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חבר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רושל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וצ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גנס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נציקלופד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מדע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רך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'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ספר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פועל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יחס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בוד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חבר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תעשיי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בע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יב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יהו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תעשיי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ג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עשיית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דפ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יתוף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ה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ילוב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ור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דמ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נ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הד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ציונ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עינ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נ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חק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נ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בע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יב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דימו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ר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קיבוצ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שומ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צעי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תכונ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כשר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נ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נ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ינ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גמ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8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(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רכ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רתי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סוציאליסט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יעיל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לכל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יררכ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דמוקרט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תעשיי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טבנקי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פעל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מור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פיס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ווי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יש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ררכ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עשיי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שע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שראל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99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נ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ישרא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ערב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יחס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מ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יחס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נוש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עינ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נ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ור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בע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יב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שתתפ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ב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קבל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חלט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עשיי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מפע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יהו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צמ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עשיי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פוס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רגונ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שפע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פסיכולוגיו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וסף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כ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חקר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בוד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ישראל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בוד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וניברסיט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בר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רושל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פלג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עב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בר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ענפ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יצו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תפקיד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רכזי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ימ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לחמ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יו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כיפור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אחרי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וצ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בע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יב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נ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סוציאליז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ימו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ידיאלי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שראל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עינ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נ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ור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רבע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מחק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ברת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7-8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ולקטיבי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רעיונ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מבח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זמנ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0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ילוב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ור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ניגוד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ור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0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חר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03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נ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פיס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שראל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מקומו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כ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רבע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מחק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ברת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9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פלג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פעל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תעשי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רצ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פע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וב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קבל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החלטו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תעשיי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דו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תעשיי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רצ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פלג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שווי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י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ינ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סיג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ינו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שמעו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?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3-4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אנציקלופד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עבר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רך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שראל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חס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ומלי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שתנ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08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גותו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וב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מבנ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חברת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דמ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60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רח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הליכ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דמוגרפי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צ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ארצ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שנ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</w:rPr>
              <w:t>1969-1977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וצ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פלג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ידיאולוג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ארגו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הליך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תיעו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רבע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כלכל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96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(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7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פלג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יש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דו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ראש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ממשל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עמד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איש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ישראל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רושל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חברת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ו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מחק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יבליוגרפיה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נ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חר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7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נ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ינו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פיס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בעמד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נ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גורמיה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6-7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לי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אבנ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יע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צ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הצריכ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שפע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ורמ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לכל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רת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ערכי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רבע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כלכל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01-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7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יטלברג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שפע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גומלי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י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צעיר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יהוד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ארה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שוה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זמני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בי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צ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ולט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יכ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בוד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10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0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ה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מוקרט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ישיר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ד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נ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ש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י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יט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לנ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ל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מגמ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התפתח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חינוך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משותף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99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הו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שי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ורש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1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מור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רב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פנא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יפקי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ך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סוגי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נבחר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תרב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פנא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ישראל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וצ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צ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'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יקוב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יב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יכ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י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עבוד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פלג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ידיאולוג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אירגון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הליך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תיעוש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לי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נ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צריכ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שיתופי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רכים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יט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שביע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רצו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בט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סוציולוג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יכו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פיס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יאורטי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מ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מפיר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ק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צ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'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זי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ב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כים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חבר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מחשב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סוציאליסט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שפע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חינוך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חבר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נוע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צעיר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עד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זרח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צ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'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זי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ב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כ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חינוך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חבר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נוע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כגש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צמצו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פע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עדת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טכנולוגי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לכל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שלכותיה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תי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צ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'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זי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ב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כים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תפתח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טכנולוגי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עתיד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משק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צ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תנדב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ממצאיו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צ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'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זי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ב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כ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צעירים</w:t>
            </w:r>
            <w:r>
              <w:rPr>
                <w:rFonts w:cs="Calibri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הגולה</w:t>
            </w:r>
            <w:r>
              <w:rPr>
                <w:rFonts w:cs="Calibri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הקיבוץ</w:t>
            </w:r>
            <w:r>
              <w:rPr>
                <w:rFonts w:cs="David"/>
                <w:i/>
                <w:i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Calibri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מפגש</w:t>
            </w:r>
            <w:r>
              <w:rPr>
                <w:rFonts w:cs="Calibri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ין</w:t>
            </w:r>
            <w:r>
              <w:rPr>
                <w:rFonts w:cs="Calibri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רבויו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נ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ינוי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תפיס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בעמד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נ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גורמיה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איפ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נ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חו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השכל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גשמת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פיק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שכל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44-45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מוקרט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כחלוק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שפע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רכז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תיעו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עי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נושא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תעשיית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חס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ומלי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י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בי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יתונו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ו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צ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'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זי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אמצע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קשור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מונית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סוציאליז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15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ספ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יימ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'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היל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בני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ומ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'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יקור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ספר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)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גמו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שתתפ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פוליט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ארגונ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9-10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נ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נ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בעל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שפח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17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פלג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שפח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שפחתי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שווי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ינ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17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תיאור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יו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ואופרצ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נסי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רבע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כלכל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33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חודו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ב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ור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21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ותפ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עיונ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זיק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מפלג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2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דג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וגוסלב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דגמ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דמוקרט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עשייתי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עולם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רכז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תיעו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עי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נושא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תעשיית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לאז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יאורי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מוקרט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שתתפות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1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שי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יתופ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24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א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ניהו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עצמ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רך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סוציאליזם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>?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גוד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ארק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מרקסיז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פעל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בעל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בד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עבוד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ארצ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בר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רבע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כלכל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שפח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צ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'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זי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משפח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פלג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ניהו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צמ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עבוד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כיר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מפעל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תעשי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פלג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וה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קאופמ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סק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גירושי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תנוע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פלג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יבליוגרפ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נבחר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נושא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דמוקרט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עשיית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רכז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תיעו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עי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נושא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תעשיית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ו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ה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סיפ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כלל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קוד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בט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חר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ורש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ידוש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זהות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כיוונ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שינו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חברת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י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סוציולוג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סוציוביולוג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חנ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דרכו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דע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וסף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פ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ניכו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שט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ברת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טכנולוגיה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וצ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דרש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מחשב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סוציאליסט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קהיל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יכו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חוס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יכו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דמ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8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תעשיי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תמודד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ניכור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טכנולוגי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דשו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עית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שב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צ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'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זי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דמוקרט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עית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שב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טננבאו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עיל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ארג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וויונ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רבע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כלכל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4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החבר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ישראל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89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לי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ולדמבר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גיש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רכי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כיוונ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ינו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ינו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רת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עשי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ופע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ניכו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עבוד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דרכ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צמצומ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לוברז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אחר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כים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שאב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נוש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יחס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בוד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ישרא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ופק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דש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וצ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מו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יב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מוקרט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שתתפות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סוציאליסט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חבר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מחשב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סוציאליסט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4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1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כסף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מור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בוד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ינו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רגונ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ו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ינו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זהות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>?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לי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ולדמבר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מור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דפוס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צריכ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גורמיהם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רמ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פרט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י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גנ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כנר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גמ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התפתח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תנוע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שתקפ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מחקר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רש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בוד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חיד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ס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'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סד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חבר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ינו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המשכיות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אוניברסיט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פתוח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לי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ולדמבר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מור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דפוס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צריכ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גורמיהם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רמ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גד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סוציולוג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פנ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קר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יאור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ינוי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רש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הגד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סוציולוג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סיומו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יכוח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פנ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4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4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ד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טורניאנסק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דרכ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חדר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ינוי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פ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וליו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בוד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כיר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מפעל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תעשיי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ארצ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ישוב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קהילת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מ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ביניה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פנ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מור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רקע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מור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חבר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ישראל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י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טופי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ציו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?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פנ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3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זה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קר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תי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פנ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6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גמ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קר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תי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הרונ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יש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מעש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ישראל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וצ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גנס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8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וית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לוק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שפע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מילו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פקיד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משתנ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וליו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פלג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ועצ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נהל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תעשיי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וליו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פלג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ועצ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נהל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עשיי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צי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ניהו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3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פל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ולדמבר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לי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ביטח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סוציאל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חיפוש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ח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חבר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טוב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לאור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ניסי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חבר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דומות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גמ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תידי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ז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חבר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עתיד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הניסי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ז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חבר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ומוניסטי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הניסיו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תו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ה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 (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רך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חזר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ארקס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וצ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אוח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ביב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ריא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וית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מונ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ערכ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עתיד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פל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ליק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ולדמבר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אד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בוד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ו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פרישה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לטרנטיב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משתנ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002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פלג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גולדנברג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יטות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קציב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דיפרנציאל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צי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מאפייניה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וית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מונ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ערכ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שינו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רכ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צל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ר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פנה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37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"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ביטח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סוציאל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עמד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בר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כלפיו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טח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סוציאלי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64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וית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תפקיד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ערכים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בקביע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חויבו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פנ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40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סעו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עוב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וליו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צדק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ברת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ושוויון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עולם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משתנ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וצא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אוח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רחן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שוש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,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ג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וליו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תהליך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שינו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צים</w:t>
            </w: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קר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אירו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ע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ארבעה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קיבוצים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רוזנר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633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צדק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חלוקתי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בקיבוץ</w:t>
            </w:r>
            <w:r>
              <w:rPr>
                <w:rFonts w:ascii="Cambria" w:hAnsi="Cambria" w:eastAsia="Cambria" w:cs="Cambria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 w:val="24"/>
                <w:szCs w:val="24"/>
                <w:rtl w:val="true"/>
              </w:rPr>
              <w:t>המשתנ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מכון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לחק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הקיבוץ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אוניברסיט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David"/>
                <w:color w:val="000000"/>
                <w:sz w:val="24"/>
                <w:sz w:val="24"/>
                <w:szCs w:val="24"/>
                <w:rtl w:val="true"/>
              </w:rPr>
              <w:t>חיפה</w:t>
            </w: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Cambria" w:hAnsi="Cambria" w:eastAsia="Times New Roman" w:cs="David"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6334" w:type="dxa"/>
            <w:tcBorders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Cambria" w:hAnsi="Cambria" w:eastAsia="Times New Roman" w:cs="David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David" w:ascii="Cambria" w:hAnsi="Cambria"/>
                <w:i/>
                <w:i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797" w:footer="708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40" w:before="0" w:after="0"/>
      <w:jc w:val="center"/>
      <w:outlineLvl w:val="1"/>
    </w:pPr>
    <w:rPr>
      <w:rFonts w:ascii="Times New Roman" w:hAnsi="Times New Roman" w:eastAsia="Times New Roman" w:cs="Levenim MT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Levenim MT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51:00Z</dcterms:created>
  <dc:creator>shlomo getz</dc:creator>
  <dc:description/>
  <cp:keywords/>
  <dc:language>en-US</dc:language>
  <cp:lastModifiedBy>shlomo getz</cp:lastModifiedBy>
  <dcterms:modified xsi:type="dcterms:W3CDTF">2008-11-19T16:29:00Z</dcterms:modified>
  <cp:revision>16</cp:revision>
  <dc:subject/>
  <dc:title/>
</cp:coreProperties>
</file>