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ממחקרי המכון לחקר הקיבוץ והרעיון השיתופי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מחקר על מפעל קיבוצי נעלה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שם בדוי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דר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יפה מושקוביץ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ראש החוג למדעי ההנהגות מכללת צפ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המכון לחקר הקיבוץ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אוניברסיטת חיפה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דר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יובל אשו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החוג לסוציולוגיה מכללת הגליל המערבי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המכון לחקר הקיבוץ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אוניברסיטת חיפה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מט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ח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עמו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יחודיות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צ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ופרט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ך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ווא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פעל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רים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חקר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ודמ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נעש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פעל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צ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למד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טיש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רכ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צ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מע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רב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פיטליסט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ו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ופש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פעל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ל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ו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הליכ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סכו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גיע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סולידר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חברת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וך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רווח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כלכל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שג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חי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ברת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בד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ח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וכח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למ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צ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צליח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של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פיינ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צ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אפיינ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פיטליסטיים</w:t>
      </w:r>
      <w:r>
        <w:rPr>
          <w:rFonts w:cs="David" w:ascii="Times New Roman" w:hAnsi="Times New Roman"/>
          <w:sz w:val="24"/>
          <w:szCs w:val="24"/>
        </w:rPr>
        <w:t>.</w:t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eastAsia="Times New Roman" w:cs="David"/>
          <w:color w:val="000000"/>
          <w:kern w:val="2"/>
          <w:sz w:val="24"/>
          <w:szCs w:val="24"/>
        </w:rPr>
      </w:pP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כיצד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הצליח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מפעל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Cs w:val="24"/>
          <w:rtl w:val="true"/>
        </w:rPr>
        <w:t>"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נעלה</w:t>
      </w:r>
      <w:r>
        <w:rPr>
          <w:rFonts w:eastAsia="Times New Roman" w:cs="David"/>
          <w:color w:val="000000"/>
          <w:kern w:val="2"/>
          <w:sz w:val="24"/>
          <w:szCs w:val="24"/>
          <w:rtl w:val="true"/>
        </w:rPr>
        <w:t xml:space="preserve">"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לשמר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את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המאפיינים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הקיבוציים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שלו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מבלי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לוותר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על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הצלחה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כלכלית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eastAsia="Times New Roman" w:cs="David"/>
          <w:color w:val="000000"/>
          <w:kern w:val="2"/>
          <w:sz w:val="24"/>
          <w:szCs w:val="24"/>
        </w:rPr>
      </w:pPr>
      <w:r>
        <w:rPr>
          <w:rFonts w:eastAsia="Times New Roman" w:cs="David"/>
          <w:color w:val="000000"/>
          <w:kern w:val="2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בסביבה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קפיטליסטית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של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תחרות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 w:val="24"/>
          <w:szCs w:val="24"/>
          <w:rtl w:val="true"/>
        </w:rPr>
        <w:t>גלובלית</w:t>
      </w:r>
      <w:r>
        <w:rPr>
          <w:rFonts w:eastAsia="Calibri" w:cs="Calibri"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/>
          <w:color w:val="000000"/>
          <w:kern w:val="2"/>
          <w:sz w:val="24"/>
          <w:szCs w:val="24"/>
          <w:rtl w:val="true"/>
        </w:rPr>
        <w:t>?</w:t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</w:rPr>
        <w:t>רקע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4"/>
          <w:sz w:val="24"/>
          <w:szCs w:val="24"/>
          <w:rtl w:val="true"/>
        </w:rPr>
        <w:t>הקיבוץ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kinsoku w:val="false"/>
        <w:overflowPunct w:val="false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קיבו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ק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שנ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1936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בוצ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30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ש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יבו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רכ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וכלוסי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700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ש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חצית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בר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כלוסי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יבו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רכב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מבוגר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ייסד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בינ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צעירים</w:t>
      </w:r>
      <w:r>
        <w:rPr>
          <w:rFonts w:cs="David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קיבו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פרט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אימ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ד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ש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טח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cs="David" w:ascii="Times New Roman" w:hAnsi="Times New Roman"/>
          <w:sz w:val="24"/>
          <w:szCs w:val="24"/>
        </w:rPr>
        <w:t>2007</w:t>
      </w:r>
      <w:r>
        <w:rPr>
          <w:rFonts w:cs="David" w:ascii="Times New Roman" w:hAnsi="Times New Roman"/>
          <w:sz w:val="24"/>
          <w:szCs w:val="24"/>
          <w:rtl w:val="true"/>
        </w:rPr>
        <w:t>)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קלט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נהנ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זכו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טב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גור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שכ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בוה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יבו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ומ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עצמ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נפ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י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ג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ד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כ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מכבס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די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עילים</w:t>
      </w:r>
      <w:r>
        <w:rPr>
          <w:rFonts w:cs="David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פעל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עלה</w:t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וס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-</w:t>
      </w:r>
      <w:r>
        <w:rPr>
          <w:rFonts w:cs="David" w:ascii="Times New Roman" w:hAnsi="Times New Roman"/>
          <w:sz w:val="24"/>
          <w:szCs w:val="24"/>
        </w:rPr>
        <w:t>1965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וצ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רכז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נ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יסו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תכ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מוצר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גנטים</w:t>
      </w:r>
      <w:r>
        <w:rPr>
          <w:rFonts w:cs="David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מ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סטנדרט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נלאומ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ו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-</w:t>
      </w:r>
      <w:r>
        <w:rPr>
          <w:rFonts w:cs="David" w:ascii="Times New Roman" w:hAnsi="Times New Roman"/>
          <w:sz w:val="24"/>
          <w:szCs w:val="24"/>
        </w:rPr>
        <w:t>70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דינו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ב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די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ו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זי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קסיק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רה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ין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ולומב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סטרל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צ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ל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ר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צר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א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בריטניה</w:t>
      </w:r>
      <w:r>
        <w:rPr>
          <w:rFonts w:cs="David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המאפייני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התרבותיי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מפעל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4"/>
          <w:szCs w:val="24"/>
          <w:u w:val="single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נעלה</w:t>
      </w:r>
      <w:r>
        <w:rPr>
          <w:rFonts w:cs="David" w:ascii="Times New Roman" w:hAnsi="Times New Roman"/>
          <w:b/>
          <w:bCs/>
          <w:sz w:val="24"/>
          <w:szCs w:val="24"/>
          <w:u w:val="single"/>
        </w:rPr>
        <w:t>"</w:t>
      </w:r>
    </w:p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מפעל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בי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וכמשפחה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בעל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בוצ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לעד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כפ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אמ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נהל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בכירים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מי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אפיינ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יבוצ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מ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אפש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בט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עקרו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יתופיו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מוקרט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שוויוניות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אג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רווח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ובד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פ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ציי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ובד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יצור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עבו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פ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ינוק</w:t>
      </w:r>
      <w:r>
        <w:rPr>
          <w:rFonts w:cs="David" w:ascii="Times New Roman" w:hAnsi="Times New Roman"/>
          <w:sz w:val="24"/>
          <w:szCs w:val="24"/>
          <w:rtl w:val="true"/>
        </w:rPr>
        <w:t xml:space="preserve">"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דבר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תק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שוויוניו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תיח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גמישות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פ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תבט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ב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ר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רגי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טו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ב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גן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ביב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בוד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עימ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מאתגר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בד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סיפ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: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ית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תפתח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למו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עבוד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ית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של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בוד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צרכ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שתנ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ובד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ציינ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ח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ח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שומ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ל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יש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ירוע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רט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ג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ב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תו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כ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איו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טא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ובד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גש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ולידר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זדה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פעל</w:t>
      </w:r>
      <w:r>
        <w:rPr/>
        <w:t xml:space="preserve">. </w:t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ס מועדף לחברי הקיבוץ</w:t>
      </w:r>
    </w:p>
    <w:p>
      <w:pPr>
        <w:pStyle w:val="Normal"/>
        <w:spacing w:lineRule="auto" w:line="360"/>
        <w:jc w:val="right"/>
        <w:rPr/>
      </w:pPr>
      <w:r>
        <w:rPr>
          <w:rFonts w:eastAsia="David" w:cs="David" w:ascii="David" w:hAnsi="David"/>
          <w:b/>
          <w:bCs/>
          <w:sz w:val="24"/>
          <w:szCs w:val="24"/>
        </w:rPr>
        <w:t xml:space="preserve"> </w:t>
      </w:r>
      <w:r>
        <w:rPr>
          <w:rFonts w:eastAsia="David"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 xml:space="preserve">40% </w:t>
      </w:r>
      <w:r>
        <w:rPr>
          <w:rFonts w:ascii="David" w:hAnsi="David" w:cs="David"/>
          <w:sz w:val="24"/>
          <w:sz w:val="24"/>
          <w:szCs w:val="24"/>
          <w:rtl w:val="true"/>
        </w:rPr>
        <w:t>מהעובדים הינם חברי קיבוץ והיתר שכי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ך לדברי מנהלת משאבי אנוש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המפעל מעדיף באופן ברור להעסיק חברי קיבוץ על פני שכירים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cs="David"/>
          <w:sz w:val="24"/>
          <w:sz w:val="24"/>
          <w:szCs w:val="24"/>
          <w:rtl w:val="true"/>
        </w:rPr>
        <w:t>לדברי אחד המנהלים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להנהלת המפעל יש מחויבות להעסיק חברי קיבוץ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מחלקת שעוני מים יש רק חברי קיבוץ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א כל חברי המפעל שותפים לעקרון 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יש כאלו שמבקרים את השיטה הקיבוצית וטוענים כי העדפה זו פוגעת בהישגי המפע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השכירים יעילים יותר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 המפעל הוסיף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יש העדפ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לטפח חברי קיבוץ ולייעד אותם לתפקידים ניהוליים</w:t>
      </w:r>
      <w:r>
        <w:rPr>
          <w:rFonts w:cs="David" w:ascii="David" w:hAnsi="David"/>
          <w:sz w:val="24"/>
          <w:szCs w:val="24"/>
          <w:rtl w:val="true"/>
        </w:rPr>
        <w:t>"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דבריו</w:t>
      </w:r>
      <w:r>
        <w:rPr>
          <w:rFonts w:cs="David" w:ascii="David" w:hAnsi="David"/>
          <w:sz w:val="24"/>
          <w:szCs w:val="24"/>
          <w:rtl w:val="true"/>
        </w:rPr>
        <w:t xml:space="preserve">: " </w:t>
      </w:r>
      <w:r>
        <w:rPr>
          <w:rFonts w:ascii="David" w:hAnsi="David" w:cs="David"/>
          <w:sz w:val="24"/>
          <w:sz w:val="24"/>
          <w:szCs w:val="24"/>
          <w:rtl w:val="true"/>
        </w:rPr>
        <w:t>כל שמונת המנהלים הבכירים החלו בתפקידים זוטרים וטיפסו בסולם הדרגות</w:t>
      </w:r>
      <w:r>
        <w:rPr>
          <w:rFonts w:cs="David" w:ascii="David" w:hAnsi="David"/>
          <w:sz w:val="24"/>
          <w:szCs w:val="24"/>
          <w:rtl w:val="true"/>
        </w:rPr>
        <w:t>"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דברי נשיא המפעל יש חשיבות לשמר את הדנ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 הקיבוצי</w:t>
      </w:r>
      <w:r>
        <w:rPr>
          <w:rFonts w:cs="David" w:ascii="David" w:hAnsi="David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סגנון ניהולי משתף</w:t>
      </w:r>
      <w:r>
        <w:rPr>
          <w:rFonts w:cs="Calibri"/>
        </w:rPr>
        <w:t xml:space="preserve"> 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עובדים יש דלת פתוח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ם יכולים להיכנס ולהתלונן בפני ה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 והנשיא ולהשמיע דברי ביקור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דברי נשיא החברה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העובדים מרגישים ביטחון להתלונן על ליקו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שיחה עם מהנדסים בכי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גם הם מרשים לעצמם להעביר ביקורת על מנהלים ללא מורא שיפגעו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cs="David"/>
          <w:sz w:val="24"/>
          <w:sz w:val="24"/>
          <w:szCs w:val="24"/>
          <w:rtl w:val="true"/>
        </w:rPr>
        <w:t>מנהלת משאבי אנוש אמרה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לפני שנה נוצר פורום בו יש נציגות של מחלקות שונות ובו דנים על בעיות שמתעוררות במחלקות</w:t>
      </w:r>
      <w:r>
        <w:rPr>
          <w:rFonts w:cs="David" w:ascii="David" w:hAnsi="David"/>
          <w:sz w:val="24"/>
          <w:szCs w:val="24"/>
        </w:rPr>
        <w:t>."</w:t>
      </w:r>
      <w:r>
        <w:rPr/>
        <w:t xml:space="preserve"> </w:t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יחס שוויוני בין העובדים</w:t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עובדים במהלך הראיונות ציינו את הקרבה בין עובדים ומנהל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פי שאמר אחד מעובדי הייצור</w:t>
      </w:r>
      <w:r>
        <w:rPr>
          <w:rFonts w:cs="David" w:ascii="David" w:hAnsi="David"/>
          <w:sz w:val="24"/>
          <w:szCs w:val="24"/>
        </w:rPr>
        <w:t>: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יחסים כאן משקפים חיבור בין העובד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זה חלק מהתרבות הייחודית במקום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וסיפה אחת העובדות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היו מנהלים שכירים שלא הצליחו להסתגל לאווירה המיוחדת ועזבו את המפעל</w:t>
      </w:r>
      <w:r>
        <w:rPr>
          <w:rFonts w:cs="David" w:ascii="David" w:hAnsi="David"/>
          <w:sz w:val="24"/>
          <w:szCs w:val="24"/>
        </w:rPr>
        <w:t>".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היררכיה היא גמיש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במפעל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כפי שציין ה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</w:t>
      </w:r>
      <w:r>
        <w:rPr>
          <w:rFonts w:cs="David" w:ascii="David" w:hAnsi="David"/>
          <w:sz w:val="24"/>
          <w:szCs w:val="24"/>
          <w:rtl w:val="true"/>
        </w:rPr>
        <w:t>, "</w:t>
      </w:r>
      <w:r>
        <w:rPr>
          <w:rFonts w:ascii="David" w:hAnsi="David" w:cs="David"/>
          <w:sz w:val="24"/>
          <w:sz w:val="24"/>
          <w:szCs w:val="24"/>
          <w:rtl w:val="true"/>
        </w:rPr>
        <w:t>אם אחד העובדים אינו מרוצה הוא ידפוק על השולחן</w:t>
      </w:r>
      <w:r>
        <w:rPr>
          <w:rFonts w:cs="David" w:ascii="David" w:hAnsi="David"/>
          <w:sz w:val="24"/>
          <w:szCs w:val="24"/>
        </w:rPr>
        <w:t>".</w:t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שותפות ואחריות קולקטיבית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סיפר מנהל מחלקת צביע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אני בניתי את המחלקה מאפס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שקעתי שעות רבות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נחנו השקענו 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שעות ביממ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לא התחשבנות של שכר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סולידריות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מפעל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תבטאת בנורמה ש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עזרה הדדית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דברי אחד המנהלים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אם אחד העובדים מתקש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בר גירוש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בר די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זקוק לריהוט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ש בקיבוץ מחסן ו</w:t>
      </w:r>
      <w:r>
        <w:rPr>
          <w:rFonts w:ascii="David" w:hAnsi="David" w:cs="David"/>
          <w:sz w:val="24"/>
          <w:sz w:val="24"/>
          <w:szCs w:val="24"/>
          <w:rtl w:val="true"/>
        </w:rPr>
        <w:t>ציוד ה</w:t>
      </w:r>
      <w:r>
        <w:rPr>
          <w:rFonts w:ascii="David" w:hAnsi="David" w:cs="David"/>
          <w:sz w:val="24"/>
          <w:sz w:val="24"/>
          <w:szCs w:val="24"/>
          <w:rtl w:val="true"/>
        </w:rPr>
        <w:t>מספקים את הנדרש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מנהלים חשים אחריות להמשכיות קיום המפע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פי שציין ה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</w:t>
      </w:r>
      <w:r>
        <w:rPr>
          <w:rFonts w:cs="David" w:ascii="David" w:hAnsi="David"/>
          <w:sz w:val="24"/>
          <w:szCs w:val="24"/>
          <w:rtl w:val="true"/>
        </w:rPr>
        <w:t>, "</w:t>
      </w:r>
      <w:r>
        <w:rPr>
          <w:rFonts w:ascii="David" w:hAnsi="David" w:cs="David"/>
          <w:sz w:val="24"/>
          <w:sz w:val="24"/>
          <w:szCs w:val="24"/>
          <w:rtl w:val="true"/>
        </w:rPr>
        <w:t>המפעל אינו מחפש אקזי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פיסה היא לשמר את המפעל לאורך זמן</w:t>
      </w:r>
      <w:r>
        <w:rPr>
          <w:rFonts w:cs="David" w:ascii="David" w:hAnsi="David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שמעת בעבודה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יחסים הטובים במפעל אינם תחליף לסטנדרטים גבוהים בעבודה כגו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דיו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מידה בזמנים ומשמעת קפדנ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יסור להשתמש בטלפונים חכמים בזמן העבו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הקפדה על נהלי בטיחות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כך לדברי מנהל מחלקת הרכבה</w:t>
      </w:r>
      <w:r>
        <w:rPr>
          <w:rFonts w:cs="David" w:ascii="David" w:hAnsi="David"/>
          <w:sz w:val="24"/>
          <w:szCs w:val="24"/>
          <w:rtl w:val="true"/>
        </w:rPr>
        <w:t>)</w:t>
      </w:r>
      <w:r>
        <w:rPr>
          <w:rFonts w:cs="David" w:ascii="David" w:hAnsi="David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קצוענות וחדשנות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  והנשיא מבינים שכדי להתחרות בסביבה גלובלית עליהם לפתח מוצרים חדשניים</w:t>
      </w:r>
      <w:r>
        <w:rPr>
          <w:rFonts w:cs="David" w:ascii="David" w:hAnsi="David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חדשנות משתקפת בחוברות הפרסום של המפע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תערוכות בינלאומיות שבו מציגים את הפיתוחים ה</w:t>
      </w:r>
      <w:r>
        <w:rPr>
          <w:rFonts w:ascii="David" w:hAnsi="David" w:cs="David"/>
          <w:sz w:val="24"/>
          <w:sz w:val="24"/>
          <w:szCs w:val="24"/>
          <w:rtl w:val="true"/>
        </w:rPr>
        <w:t>עדכנ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מקצוענות באה לידי ביטוי ביכולת של המפעל לעמוד בסטנדרטים בינלאומיים של ייצור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כפי שמקובלים באירופה ובאר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ב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מפעל משקיע רבות בסמינרים לצורך למי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סמינרים מכוונים הן כלפי לקוחות פוטנציאלים והן כלפי עובדי המפעל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סמינרים נחשפים הקניינים והעובדים לתפעול המוצ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איכותם ולחדשנותם</w:t>
      </w:r>
      <w:r>
        <w:rPr>
          <w:rFonts w:cs="David" w:ascii="David" w:hAnsi="David"/>
          <w:sz w:val="24"/>
          <w:szCs w:val="24"/>
        </w:rPr>
        <w:t xml:space="preserve">.  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קשר בין המפעל לקהילה הקיבוצית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ברי המפעל ואנשי הקיבוץ מבינים את חשיבות  המפעל בהבטחת רמת חיים גבוהה</w:t>
      </w:r>
      <w:r>
        <w:rPr>
          <w:rFonts w:cs="David" w:ascii="David" w:hAnsi="David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מפעל נמצא במרכז הקיבוץ ובתודעה של חברי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כל מפגש חברתי יש התעניינות במה שקורה במפע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חברי הקיבוץ מעורים בנעשה בתוך המפעל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כל משפחה יש נציג במפעל הקיבוצי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ב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ב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ו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ח וכו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נהלי המפעל ועובדיו מרגישים הזדהות חזקה ומחויבות לקהילה שהם משתייכים אליה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כפי שציין אחד המנהלים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המפעל והקיבוץ אחד הם</w:t>
      </w:r>
      <w:r>
        <w:rPr>
          <w:rFonts w:cs="David" w:ascii="David" w:hAnsi="David"/>
          <w:sz w:val="24"/>
          <w:szCs w:val="24"/>
        </w:rPr>
        <w:t>".</w:t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ה ניתן ללמוד מהמחקר</w:t>
      </w:r>
      <w:r>
        <w:rPr>
          <w:rFonts w:cs="David" w:ascii="David" w:hAnsi="David"/>
          <w:b/>
          <w:bCs/>
          <w:sz w:val="24"/>
          <w:szCs w:val="24"/>
          <w:u w:val="single"/>
        </w:rPr>
        <w:t>?</w:t>
      </w:r>
    </w:p>
    <w:p>
      <w:pPr>
        <w:pStyle w:val="Normal"/>
        <w:spacing w:lineRule="auto" w:line="360"/>
        <w:jc w:val="right"/>
        <w:rPr/>
      </w:pPr>
      <w:r>
        <w:rPr>
          <w:rFonts w:eastAsia="David" w:cs="David" w:ascii="David" w:hAnsi="David"/>
          <w:sz w:val="24"/>
          <w:szCs w:val="24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פע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נעלה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סתגל בהצלחה לקפיטליזם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לשוק </w:t>
      </w:r>
      <w:r>
        <w:rPr>
          <w:rFonts w:ascii="David" w:hAnsi="David" w:cs="David"/>
          <w:sz w:val="24"/>
          <w:sz w:val="24"/>
          <w:szCs w:val="24"/>
          <w:rtl w:val="true"/>
        </w:rPr>
        <w:t>הגלובלי שהתפתח בעשורים האחרונים</w:t>
      </w:r>
      <w:r>
        <w:rPr>
          <w:rFonts w:cs="David" w:ascii="David" w:hAnsi="David"/>
          <w:sz w:val="24"/>
          <w:szCs w:val="24"/>
        </w:rPr>
        <w:t>.</w:t>
      </w:r>
      <w:r>
        <w:rPr>
          <w:rFonts w:cs="David" w:ascii="David" w:hAnsi="David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מקרה זה </w:t>
      </w:r>
      <w:r>
        <w:rPr>
          <w:rFonts w:ascii="David" w:hAnsi="David" w:cs="David"/>
          <w:sz w:val="24"/>
          <w:sz w:val="24"/>
          <w:szCs w:val="24"/>
          <w:rtl w:val="true"/>
        </w:rPr>
        <w:t>בניגוד למחקרים על מפעלים קיבוציים אח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נהלי המפעל ידעו לתעל את המסורת הקיבוצית הסוציאליסטית לטובת תעשיה שפועלת בסביבה תחרות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ה כללי המשחק נבנים על חדשנ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צירתיות ויעילות</w:t>
      </w:r>
      <w:r>
        <w:rPr>
          <w:rFonts w:cs="David" w:ascii="David" w:hAnsi="David"/>
          <w:sz w:val="24"/>
          <w:szCs w:val="24"/>
        </w:rPr>
        <w:t>.</w:t>
      </w:r>
      <w:r>
        <w:rPr>
          <w:rFonts w:cs="David" w:ascii="David" w:hAnsi="David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מקרה של מפע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נעלה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מגלה שאין בקיבוץ מתחדש סתירה בין משפחתי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קהילתיות לבין הצלחה כלכלית</w:t>
      </w:r>
      <w:r>
        <w:rPr>
          <w:rFonts w:cs="David" w:ascii="David" w:hAnsi="David"/>
          <w:sz w:val="24"/>
          <w:szCs w:val="24"/>
        </w:rPr>
        <w:t>.</w:t>
      </w:r>
      <w:r>
        <w:rPr>
          <w:rFonts w:cs="David" w:ascii="David" w:hAnsi="David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jc w:val="right"/>
        <w:rPr>
          <w:rFonts w:ascii="David" w:hAnsi="David" w:eastAsia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הערת שוליים תו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7">
    <w:name w:val="פיסקת רשימה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8:35:00Z</dcterms:created>
  <dc:creator>User</dc:creator>
  <dc:description/>
  <cp:keywords/>
  <dc:language>en-US</dc:language>
  <cp:lastModifiedBy>Shlomo Getz</cp:lastModifiedBy>
  <dcterms:modified xsi:type="dcterms:W3CDTF">2017-06-20T18:35:00Z</dcterms:modified>
  <cp:revision>2</cp:revision>
  <dc:subject/>
  <dc:title/>
</cp:coreProperties>
</file>